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от 30.06.2014 №1384</w:t>
              <w:br/>
              <w:t xml:space="preserve">(в редакции постановления </w:t>
              <w:br/>
              <w:t>от 16.03.2021 №335)</w:t>
            </w:r>
          </w:p>
        </w:tc>
      </w:tr>
    </w:tbl>
    <w:p>
      <w:pPr>
        <w:pStyle w:val="Heading1"/>
        <w:keepNext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решением Барнаульской городской Думы </w:t>
        <w:br/>
      </w:r>
      <w:r>
        <w:rPr>
          <w:sz w:val="28"/>
          <w:szCs w:val="28"/>
        </w:rPr>
        <w:t>от 30.11.2021 №792 «О бюджете города на 2022 год и на плановый период 2023 и 2024 годов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в приложение к постановлению администрации города </w:t>
        <w:br/>
        <w:t xml:space="preserve">от 30.06.2014 №1384 «Об утверждении муниципальной программы «Социальная поддержка населения города Барнаула на 2015-2024 годы» </w:t>
      </w:r>
      <w:r>
        <w:rPr>
          <w:rFonts w:eastAsia="Lucida Sans Unicode"/>
          <w:kern w:val="2"/>
          <w:sz w:val="28"/>
          <w:szCs w:val="28"/>
        </w:rPr>
        <w:t>(в редакции постановления от 03.03.2020 №345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Раздел «ПАСПОРТ муниципальной программы «Социальная поддержка населения города Барнаула на 2015-2024 годы»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Раздел 4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предусматривает средства бюджета города и средства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15-2024 годах составляет 1244048,8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78982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86794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89685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87354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7277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83764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8103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87299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87886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88471,3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краевого бюджета – 485,7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485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бюджета города – 1243563,1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78982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86794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89685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87354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72284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83764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81039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87299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87886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88471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финансовых ресурсах, необходимых для реализации Программы, представлена в приложении 3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налоговых расходов города Барнаула в рамках Программы </w:t>
        <w:br/>
        <w:t>в 2020 – 2024 годах составляют 20395,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407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407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407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407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079,0 тыс.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Приложения 1, 2, 3 к муниципальной программе «Социальная поддержка населения города Барнаула на 2015-2024 годы» изложить в новой редакции (приложения 2, 3,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Комитету информационной политики (Андреева Е.С.) обеспечить опубликование постановления в газете «Вечерний Барнаул», официальном сетевом издании «Правовой портал администрации г.Барнаула» </w:t>
        <w:br/>
        <w:t>и размещение на официальном Интернет-сайте города Барнау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оциальной политике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В.Г.Франк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sz w:val="34"/>
      <w:szCs w:val="34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1:33:00Z</dcterms:created>
  <dc:creator>mb1</dc:creator>
  <dc:description/>
  <cp:keywords/>
  <dc:language>en-US</dc:language>
  <cp:lastModifiedBy>Евгений С. Полосин</cp:lastModifiedBy>
  <cp:lastPrinted>2020-02-26T15:00:00Z</cp:lastPrinted>
  <dcterms:modified xsi:type="dcterms:W3CDTF">2022-02-03T04:39:00Z</dcterms:modified>
  <cp:revision>24</cp:revision>
  <dc:subject/>
  <dc:title>РОССИЙСКАЯ ФЕДЕРАЦИЯ</dc:title>
</cp:coreProperties>
</file>